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 бюджета сельского поселения за 3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0 года остаток бюджетных средств на счете бюджета поселения составил – 350 227,0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 3 квартал 2020 г. в бюджет сельского поселения поступило – 649 064,82 руб., что составляет – 56,33% от запланированной суммы по бюджету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Собственные доходы –  187 860,70 (28,72 % от плана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 налогу на доходы физических лиц  поступило – 18972,80 рублей (82,50 % от плана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физических лиц- (-46,12)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 земельному налогу – 168 911,14 рублей (28,15% от план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Безвозмездные поступления (дотации и субвенции) – 380 839,00 рублей (91,14% от пл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за  3 квартал  2020 г. израсходовано –  866 103,37 руб. Что составляет 57,65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 разделу Общегосударствен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раздел Функционирование местной администрации –  338 901,10 руб. (55,94% от пл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 разделу Национальная оборона всего расходов – 49 591,98 руб. (74,13% от пла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о разделу жилищно-коммунальное хозяйство – 438 152,94 руб. (98,12 % от пла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 разделу Культура  всего расходов – 1 5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 разделу Физическая культура и спорт – 8 000,00 руб. (40% от пла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таток на счете на 01.10.2020 г. –  133 188,49 руб., из них целевых средств – 568,02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бухгалтер ц/б                                              Е.Н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43:00Z</dcterms:created>
  <dc:creator>Пользователь 1</dc:creator>
  <dc:description/>
  <cp:keywords/>
  <dc:language>en-US</dc:language>
  <cp:lastModifiedBy>Бухгалтер</cp:lastModifiedBy>
  <cp:lastPrinted>2020-07-17T10:07:00Z</cp:lastPrinted>
  <dcterms:modified xsi:type="dcterms:W3CDTF">2020-11-06T07:55:00Z</dcterms:modified>
  <cp:revision>57</cp:revision>
  <dc:subject/>
  <dc:title>Пояснительная записка</dc:title>
</cp:coreProperties>
</file>